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rFonts w:cs="Comic Sans MS" w:ascii="Comic Sans MS" w:hAnsi="Comic Sans MS"/>
        </w:rPr>
        <w:t xml:space="preserve">Humans have been littering for hundreds of years. We waste huge amounts of junk every day. People throw away things all the time without thinking of where it is going to go and how it will effect the environment.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Littering impacts the environment because it can hurt animals by getting stuck in there throats or if there is net littering in the sea it can trap them. The result of this is that the animals can be severely injured or can die in suffocation.  </w:t>
      </w:r>
    </w:p>
    <w:p>
      <w:pPr>
        <w:pStyle w:val="Normal"/>
        <w:rPr>
          <w:rFonts w:ascii="Comic Sans MS" w:hAnsi="Comic Sans MS" w:cs="Comic Sans MS"/>
        </w:rPr>
      </w:pPr>
      <w:r>
        <w:rPr>
          <w:rFonts w:cs="Comic Sans MS" w:ascii="Comic Sans MS" w:hAnsi="Comic Sans M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AU" w:eastAsia="zh-CN" w:bidi="he-I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00:27:00Z</dcterms:created>
  <dc:creator>13krugerj</dc:creator>
  <dc:description/>
  <cp:keywords/>
  <dc:language>en-US</dc:language>
  <cp:lastModifiedBy>13krugerj</cp:lastModifiedBy>
  <dcterms:modified xsi:type="dcterms:W3CDTF">2012-06-14T00:28:00Z</dcterms:modified>
  <cp:revision>1</cp:revision>
  <dc:subject/>
  <dc:title>Humans have been littering for hundreds of years</dc:title>
</cp:coreProperties>
</file>